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Remuneration details: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ny had a good year and passengers saw an improving railway. Network Rail's remuneration committee again exercised its discretion and reduced the potential annual bonus award by 12%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228"/>
        <w:gridCol w:w="1256"/>
        <w:gridCol w:w="1342"/>
        <w:gridCol w:w="185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nus 2007/8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nus 2008/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ic salary (earned in yr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-ter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-ter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in Couch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30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05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ni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50,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605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Henders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19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53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17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12,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434,0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 Henders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09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53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07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12,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413,0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aries earned in the year (2008/9) for the directors listed above were; Iain Coucher £605,000; Peter Henderson £434,000; Ron Henderson £413,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48:00Z</dcterms:created>
  <dc:creator>ptaylo11</dc:creator>
  <dc:description/>
  <cp:keywords/>
  <dc:language>en-US</dc:language>
  <cp:lastModifiedBy>ptaylo11</cp:lastModifiedBy>
  <dcterms:modified xsi:type="dcterms:W3CDTF">2009-06-26T09:03:00Z</dcterms:modified>
  <cp:revision>2</cp:revision>
  <dc:subject/>
  <dc:title>Bonus details:</dc:title>
</cp:coreProperties>
</file>