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/>
      </w:pPr>
      <w:r>
        <w:rPr/>
      </w:r>
    </w:p>
    <w:p>
      <w:pPr>
        <w:pStyle w:val="Default"/>
        <w:bidi w:val="0"/>
        <w:spacing w:before="0" w:after="340"/>
        <w:ind w:left="0" w:right="0" w:hanging="0"/>
        <w:jc w:val="center"/>
        <w:rPr/>
      </w:pPr>
      <w:r>
        <w:rPr/>
        <w:t xml:space="preserve"> </w:t>
      </w:r>
      <w:r>
        <w:rPr>
          <w:b/>
        </w:rPr>
        <w:t xml:space="preserve">LNW route by </w:t>
      </w:r>
      <w:r>
        <w:rPr>
          <w:b/>
          <w:bCs/>
          <w:sz w:val="23"/>
          <w:szCs w:val="23"/>
        </w:rPr>
        <w:t xml:space="preserve">GM Area - Cable Theft Impact - Delays and Cancellations </w:t>
      </w:r>
    </w:p>
    <w:p>
      <w:pPr>
        <w:pStyle w:val="Default"/>
        <w:widowControl w:val="false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18135</wp:posOffset>
                </wp:positionH>
                <wp:positionV relativeFrom="page">
                  <wp:posOffset>1869440</wp:posOffset>
                </wp:positionV>
                <wp:extent cx="9951085" cy="220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08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850"/>
                              <w:gridCol w:w="992"/>
                              <w:gridCol w:w="1135"/>
                              <w:gridCol w:w="992"/>
                              <w:gridCol w:w="991"/>
                              <w:gridCol w:w="1135"/>
                              <w:gridCol w:w="992"/>
                              <w:gridCol w:w="1418"/>
                              <w:gridCol w:w="991"/>
                              <w:gridCol w:w="1134"/>
                              <w:gridCol w:w="1276"/>
                              <w:gridCol w:w="992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B1B8D2"/>
                                    <w:left w:val="single" w:sz="4" w:space="0" w:color="B2B9D2"/>
                                    <w:bottom w:val="single" w:sz="4" w:space="0" w:color="B1B8D2"/>
                                    <w:right w:val="single" w:sz="4" w:space="0" w:color="B2B9D2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6"/>
                                  <w:tcBorders>
                                    <w:top w:val="single" w:sz="4" w:space="0" w:color="B1B8D2"/>
                                    <w:left w:val="single" w:sz="4" w:space="0" w:color="B2B9D2"/>
                                    <w:bottom w:val="single" w:sz="4" w:space="0" w:color="A1ADCE"/>
                                    <w:right w:val="single" w:sz="4" w:space="0" w:color="C3C3D7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2010/11 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6"/>
                                  <w:tcBorders>
                                    <w:top w:val="single" w:sz="4" w:space="0" w:color="B1B8D2"/>
                                    <w:left w:val="single" w:sz="4" w:space="0" w:color="C3C3D7"/>
                                    <w:bottom w:val="single" w:sz="4" w:space="0" w:color="A1ADCE"/>
                                    <w:right w:val="single" w:sz="4" w:space="0" w:color="C6C5D8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 xml:space="preserve">2011/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B1B8D2"/>
                                    <w:left w:val="single" w:sz="4" w:space="0" w:color="B2B9D2"/>
                                    <w:bottom w:val="single" w:sz="4" w:space="0" w:color="B1B8D2"/>
                                    <w:right w:val="single" w:sz="4" w:space="0" w:color="B2B9D2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cs="Times New Roman"/>
                                      <w:color w:val="aut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aut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A1ADCE"/>
                                    <w:left w:val="single" w:sz="4" w:space="0" w:color="B2B9D2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Incident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rains delayed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Cancelled Train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Part Cancelled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Delay minute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3C3D7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Cost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A1ADCE"/>
                                    <w:left w:val="single" w:sz="4" w:space="0" w:color="C3C3D7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Incidents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Trains delayed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Cancelled Trains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2" w:space="0" w:color="C5C5D7"/>
                                  </w:tcBorders>
                                  <w:shd w:color="auto" w:fill="4F73B9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Part Cancelled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A1ADCE"/>
                                    <w:left w:val="single" w:sz="2" w:space="0" w:color="C5C5D7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Delay minute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A1ADCE"/>
                                    <w:left w:val="single" w:sz="4" w:space="0" w:color="C6C5D8"/>
                                    <w:bottom w:val="single" w:sz="4" w:space="0" w:color="B1B8D2"/>
                                    <w:right w:val="single" w:sz="4" w:space="0" w:color="C6C5D8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Cos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B1B8D2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GM Central (Greater Manchester and Merseysid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B1B8D2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,448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18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68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0,035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639,164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B1B8D2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1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,717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3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82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B1B8D2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3,600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B1B8D2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988,73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 xml:space="preserve">GM Lancs &amp; Cumbria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30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6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,561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43,809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731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49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95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,84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74,2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GM West Coast South (London Euston to Crewe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9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,162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9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4,019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591,918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34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,762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2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3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6,980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1,880,86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3C3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2" w:space="0" w:color="C5C5D7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1C2D6"/>
                                    <w:right w:val="single" w:sz="4" w:space="0" w:color="C6C5D8"/>
                                  </w:tcBorders>
                                  <w:shd w:color="auto" w:fill="F0F0F4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5C5D7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GM West Midlands (West Midlands + Marylebone to Birmingham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8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,332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6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14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8,233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1,521,008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9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,706 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56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15,438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£341,2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5C5D7"/>
                                    <w:right w:val="single" w:sz="4" w:space="0" w:color="B2B9D2"/>
                                  </w:tcBorders>
                                  <w:shd w:color="auto" w:fill="4F73B9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1C2D6"/>
                                    <w:left w:val="single" w:sz="4" w:space="0" w:color="B2B9D2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3C3D7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1C2D6"/>
                                    <w:left w:val="single" w:sz="2" w:space="0" w:color="C5C5D7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1C2D6"/>
                                    <w:left w:val="single" w:sz="4" w:space="0" w:color="C6C5D8"/>
                                    <w:bottom w:val="single" w:sz="4" w:space="0" w:color="C5C5D7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bidi w:val="0"/>
                                    <w:ind w:left="0" w:right="0" w:hanging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C5C5D7"/>
                                    <w:left w:val="single" w:sz="4" w:space="0" w:color="B2B9D2"/>
                                    <w:bottom w:val="single" w:sz="4" w:space="0" w:color="CAC8D9"/>
                                    <w:right w:val="single" w:sz="4" w:space="0" w:color="B2B9D2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ute tota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C5C5D7"/>
                                    <w:left w:val="single" w:sz="4" w:space="0" w:color="B2B9D2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,37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5,84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3C3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£2,795,8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5C5D7"/>
                                    <w:left w:val="single" w:sz="4" w:space="0" w:color="C3C3D7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,91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2" w:space="0" w:color="C5C5D7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C5C5D7"/>
                                    <w:left w:val="single" w:sz="2" w:space="0" w:color="C5C5D7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1,8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C5C5D7"/>
                                    <w:left w:val="single" w:sz="4" w:space="0" w:color="C6C5D8"/>
                                    <w:bottom w:val="single" w:sz="4" w:space="0" w:color="CAC8D9"/>
                                    <w:right w:val="single" w:sz="4" w:space="0" w:color="C6C5D8"/>
                                  </w:tcBorders>
                                  <w:shd w:color="auto" w:fill="FFFFFF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,285,0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3.55pt;height:174pt;mso-wrap-distance-left:5.7pt;mso-wrap-distance-right:5.7pt;mso-wrap-distance-top:5.7pt;mso-wrap-distance-bottom:5.7pt;margin-top:147.2pt;mso-position-vertical-relative:page;margin-left:25.05pt;mso-position-horizontal-relative:page">
                <v:fill opacity="0f"/>
                <v:textbox>
                  <w:txbxContent>
                    <w:tbl>
                      <w:tblPr>
                        <w:tblW w:w="15559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850"/>
                        <w:gridCol w:w="992"/>
                        <w:gridCol w:w="1135"/>
                        <w:gridCol w:w="992"/>
                        <w:gridCol w:w="991"/>
                        <w:gridCol w:w="1135"/>
                        <w:gridCol w:w="992"/>
                        <w:gridCol w:w="1418"/>
                        <w:gridCol w:w="991"/>
                        <w:gridCol w:w="1134"/>
                        <w:gridCol w:w="1276"/>
                        <w:gridCol w:w="992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B1B8D2"/>
                              <w:left w:val="single" w:sz="4" w:space="0" w:color="B2B9D2"/>
                              <w:bottom w:val="single" w:sz="4" w:space="0" w:color="B1B8D2"/>
                              <w:right w:val="single" w:sz="4" w:space="0" w:color="B2B9D2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gridSpan w:val="6"/>
                            <w:tcBorders>
                              <w:top w:val="single" w:sz="4" w:space="0" w:color="B1B8D2"/>
                              <w:left w:val="single" w:sz="4" w:space="0" w:color="B2B9D2"/>
                              <w:bottom w:val="single" w:sz="4" w:space="0" w:color="A1ADCE"/>
                              <w:right w:val="single" w:sz="4" w:space="0" w:color="C3C3D7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2010/11 </w:t>
                            </w:r>
                          </w:p>
                        </w:tc>
                        <w:tc>
                          <w:tcPr>
                            <w:tcW w:w="6803" w:type="dxa"/>
                            <w:gridSpan w:val="6"/>
                            <w:tcBorders>
                              <w:top w:val="single" w:sz="4" w:space="0" w:color="B1B8D2"/>
                              <w:left w:val="single" w:sz="4" w:space="0" w:color="C3C3D7"/>
                              <w:bottom w:val="single" w:sz="4" w:space="0" w:color="A1ADCE"/>
                              <w:right w:val="single" w:sz="4" w:space="0" w:color="C6C5D8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 xml:space="preserve">2011/12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B1B8D2"/>
                              <w:left w:val="single" w:sz="4" w:space="0" w:color="B2B9D2"/>
                              <w:bottom w:val="single" w:sz="4" w:space="0" w:color="B1B8D2"/>
                              <w:right w:val="single" w:sz="4" w:space="0" w:color="B2B9D2"/>
                            </w:tcBorders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cs="Times New Roman"/>
                                <w:color w:val="auto"/>
                              </w:rPr>
                            </w:pPr>
                            <w:r>
                              <w:rPr>
                                <w:rFonts w:cs="Times New Roman"/>
                                <w:color w:val="aut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A1ADCE"/>
                              <w:left w:val="single" w:sz="4" w:space="0" w:color="B2B9D2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Incident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Trains delayed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Cancelled Train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Part Cancelled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Delay minutes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3C3D7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Cost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A1ADCE"/>
                              <w:left w:val="single" w:sz="4" w:space="0" w:color="C3C3D7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Incidents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Trains delayed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Cancelled Trains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2" w:space="0" w:color="C5C5D7"/>
                            </w:tcBorders>
                            <w:shd w:color="auto" w:fill="4F73B9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Part Cancelled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A1ADCE"/>
                              <w:left w:val="single" w:sz="2" w:space="0" w:color="C5C5D7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Delay minute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A1ADCE"/>
                              <w:left w:val="single" w:sz="4" w:space="0" w:color="C6C5D8"/>
                              <w:bottom w:val="single" w:sz="4" w:space="0" w:color="B1B8D2"/>
                              <w:right w:val="single" w:sz="4" w:space="0" w:color="C6C5D8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Cost 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B1B8D2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GM Central (Greater Manchester and Merseysid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B1B8D2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,448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18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68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0,035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639,164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B1B8D2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1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,717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3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82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B1B8D2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3,600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B1B8D2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988,734 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 xml:space="preserve">GM Lancs &amp; Cumbria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30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6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,561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43,809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731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49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95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,84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74,205 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GM West Coast South (London Euston to Crewe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9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,162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9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4,019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591,918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34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,762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2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3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6,980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1,880,862 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3C3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2" w:space="0" w:color="C5C5D7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1C2D6"/>
                              <w:right w:val="single" w:sz="4" w:space="0" w:color="C6C5D8"/>
                            </w:tcBorders>
                            <w:shd w:color="auto" w:fill="F0F0F4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5C5D7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  <w:t>GM West Midlands (West Midlands + Marylebone to Birmingham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8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,332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6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14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8,233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1,521,008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9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,706 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56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15,438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£341,227 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5C5D7"/>
                              <w:right w:val="single" w:sz="4" w:space="0" w:color="B2B9D2"/>
                            </w:tcBorders>
                            <w:shd w:color="auto" w:fill="4F73B9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1C2D6"/>
                              <w:left w:val="single" w:sz="4" w:space="0" w:color="B2B9D2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3C3D7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1C2D6"/>
                              <w:left w:val="single" w:sz="2" w:space="0" w:color="C5C5D7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1C2D6"/>
                              <w:left w:val="single" w:sz="4" w:space="0" w:color="C6C5D8"/>
                              <w:bottom w:val="single" w:sz="4" w:space="0" w:color="C5C5D7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bidi w:val="0"/>
                              <w:ind w:left="0" w:right="0" w:hanging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C5C5D7"/>
                              <w:left w:val="single" w:sz="4" w:space="0" w:color="B2B9D2"/>
                              <w:bottom w:val="single" w:sz="4" w:space="0" w:color="CAC8D9"/>
                              <w:right w:val="single" w:sz="4" w:space="0" w:color="B2B9D2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ute tota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C5C5D7"/>
                              <w:left w:val="single" w:sz="4" w:space="0" w:color="B2B9D2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,37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5,84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3C3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£2,795,89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5C5D7"/>
                              <w:left w:val="single" w:sz="4" w:space="0" w:color="C3C3D7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,91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2" w:space="0" w:color="C5C5D7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C5C5D7"/>
                              <w:left w:val="single" w:sz="2" w:space="0" w:color="C5C5D7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1,8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C5C5D7"/>
                              <w:left w:val="single" w:sz="4" w:space="0" w:color="C6C5D8"/>
                              <w:bottom w:val="single" w:sz="4" w:space="0" w:color="CAC8D9"/>
                              <w:right w:val="single" w:sz="4" w:space="0" w:color="C6C5D8"/>
                            </w:tcBorders>
                            <w:shd w:color="auto" w:fill="FFFFFF"/>
                            <w:vAlign w:val="center"/>
                          </w:tcPr>
                          <w:p>
                            <w:pPr>
                              <w:pStyle w:val="Default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,285,02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22" w:h="12394"/>
      <w:pgMar w:left="600" w:right="612" w:gutter="0" w:header="0" w:top="164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en-GB" w:eastAsia="en-GB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</Words>
  <Characters>73</Characters>
  <CharactersWithSpaces>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50:00Z</dcterms:created>
  <dc:creator>Business Objects</dc:creator>
  <dc:description/>
  <dc:language>en-US</dc:language>
  <cp:lastModifiedBy/>
  <cp:lastPrinted>2012-04-27T15:16:00Z</cp:lastPrinted>
  <dcterms:modified xsi:type="dcterms:W3CDTF">2012-04-27T15:18:00Z</dcterms:modified>
  <cp:revision>3</cp:revision>
  <dc:subject>empty</dc:subject>
  <dc:title>Cadenza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lumley</vt:lpwstr>
  </property>
</Properties>
</file>