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b/>
          <w:b/>
          <w:sz w:val="22"/>
          <w:szCs w:val="22"/>
          <w:lang w:val="en" w:eastAsia="en-US"/>
        </w:rPr>
      </w:pPr>
      <w:r>
        <w:rPr>
          <w:rFonts w:cs="Arial" w:ascii="Arial" w:hAnsi="Arial"/>
          <w:b/>
          <w:sz w:val="22"/>
          <w:szCs w:val="22"/>
          <w:lang w:val="en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TIONAL TRAIN PUNCTUALITY 1992 - 200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274310" cy="3124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4360" cy="312480"/>
                          <a:chOff x="0" y="0"/>
                          <a:chExt cx="5274360" cy="312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27436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3720" y="20160"/>
                            <a:ext cx="99000" cy="10044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7120" y="0"/>
                            <a:ext cx="69588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bCs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BR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4000" y="20160"/>
                            <a:ext cx="99000" cy="1004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7000" y="20160"/>
                            <a:ext cx="99000" cy="10044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5800" y="20160"/>
                            <a:ext cx="99000" cy="100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0"/>
                            <a:ext cx="86868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bCs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RAILTRACK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7520" y="0"/>
                            <a:ext cx="181728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bCs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RAILTRACK / NETWORK RAIL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3pt;height:24.6pt" coordorigin="0,0" coordsize="8306,492">
                <v:rect id="shape_0" stroked="f" o:allowincell="f" style="position:absolute;left:0;top:1;width:8305;height:4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ff6600" stroked="t" o:allowincell="f" style="position:absolute;left:384;top:32;width:155;height:157;mso-wrap-style:none;v-text-anchor:middle;mso-position-horizontal-relative:char">
                  <v:fill o:detectmouseclick="t" type="solid" color2="#0099ff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4;top:0;width:1095;height:2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7"/>
                            <w:bCs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B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red" stroked="t" o:allowincell="f" style="position:absolute;left:1644;top:32;width:155;height:15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#3366ff" stroked="t" o:allowincell="f" style="position:absolute;left:3444;top:32;width:155;height:157;mso-wrap-style:none;v-text-anchor:middle;mso-position-horizontal-relative:char">
                  <v:fill o:detectmouseclick="t" type="solid" color2="#cc9900"/>
                  <v:stroke color="black" weight="9360" joinstyle="miter" endcap="flat"/>
                  <w10:wrap type="none"/>
                </v:rect>
                <v:rect id="shape_0" fillcolor="lime" stroked="t" o:allowincell="f" style="position:absolute;left:6324;top:32;width:155;height:157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shape id="shape_0" stroked="f" o:allowincell="f" style="position:absolute;left:1872;top:0;width:1367;height:2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7"/>
                            <w:bCs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RAILTRA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8;top:0;width:2861;height:2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7"/>
                            <w:bCs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RAILTRACK / NETWORK R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8890</wp:posOffset>
                </wp:positionV>
                <wp:extent cx="1591945" cy="187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NETWORK RAIL</w:t>
                            </w:r>
                          </w:p>
                        </w:txbxContent>
                      </wps:txbx>
                      <wps:bodyPr anchor="t" lIns="63500" tIns="32385" rIns="63500" bIns="323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5pt;height:14.75pt;mso-wrap-distance-left:9.05pt;mso-wrap-distance-right:9.05pt;mso-wrap-distance-top:0pt;mso-wrap-distance-bottom:0pt;margin-top:0.7pt;mso-position-vertical-relative:text;margin-left:342pt;mso-position-horizontal-relative:text">
                <v:fill opacity="0f"/>
                <v:textbox inset="0.0694444444444445in,0.0354166666666667in,0.0694444444444445in,0.035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7"/>
                          <w:szCs w:val="17"/>
                        </w:rPr>
                        <w:t>NETWORK R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123190</wp:posOffset>
            </wp:positionV>
            <wp:extent cx="6286500" cy="35902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4:37:00Z</dcterms:created>
  <dc:creator>ptaylo11</dc:creator>
  <dc:description/>
  <cp:keywords/>
  <dc:language>en-US</dc:language>
  <cp:lastModifiedBy>ptaylo11</cp:lastModifiedBy>
  <dcterms:modified xsi:type="dcterms:W3CDTF">2009-06-02T14:38:00Z</dcterms:modified>
  <cp:revision>1</cp:revision>
  <dc:subject/>
  <dc:title>NATIONAL TRAIN PUNCTUALITY 1992 - 2009</dc:title>
</cp:coreProperties>
</file>